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Ripristino e Messa in Sicurezza dell'area Urbana Borgo nel Comune di Bovalino (RC)”.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513070684"/>
            <w:bookmarkStart w:id="1" w:name="__Fieldmark__0_1513070684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513070684"/>
            <w:bookmarkStart w:id="3" w:name="__Fieldmark__1_1513070684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513070684"/>
            <w:bookmarkStart w:id="5" w:name="__Fieldmark__2_1513070684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5:13:00Z</dcterms:modified>
  <cp:revision>87</cp:revision>
  <dc:subject>Dichiarazioni concorrente</dc:subject>
  <dc:title>Servizi tecnici oltre_211</dc:title>
</cp:coreProperties>
</file>